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pacing w:before="120" w:after="0"/>
        <w:jc w:val="both"/>
        <w:rPr/>
      </w:pPr>
      <w:r>
        <w:rPr>
          <w:rFonts w:cs="Arial" w:ascii="Arial" w:hAnsi="Arial"/>
          <w:i/>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tabs>
          <w:tab w:val="clear" w:pos="567"/>
          <w:tab w:val="left" w:pos="9781" w:leader="none"/>
        </w:tabs>
        <w:spacing w:before="60" w:after="0"/>
        <w:jc w:val="both"/>
        <w:rPr>
          <w:rFonts w:ascii="Arial" w:hAnsi="Arial" w:cs="Arial"/>
          <w:i/>
          <w:i/>
        </w:rPr>
      </w:pPr>
      <w:r>
        <w:rPr>
          <w:rFonts w:cs="Arial" w:ascii="Arial" w:hAnsi="Arial"/>
          <w:i/>
        </w:rPr>
        <w:t>En cas de candidature groupée, chaque membre du groupement renseigne le formulaire, et produit les renseignements ou documents demandés par l’acheteur (formulaire DC2).</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b/>
          <w:color w:val="000000"/>
          <w:lang w:eastAsia="fr-FR"/>
        </w:rPr>
        <w:t>Centre national du cinéma et de l’image animée (CNC)</w:t>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color w:val="000000"/>
          <w:lang w:eastAsia="fr-FR"/>
        </w:rPr>
        <w:t>291 boulevard Raspail</w:t>
      </w:r>
    </w:p>
    <w:p>
      <w:pPr>
        <w:pStyle w:val="Normal"/>
        <w:suppressAutoHyphens w:val="false"/>
        <w:spacing w:before="120" w:after="120"/>
        <w:ind w:right="-17" w:hanging="0"/>
        <w:contextualSpacing/>
        <w:jc w:val="center"/>
        <w:rPr>
          <w:rFonts w:ascii="Arial" w:hAnsi="Arial" w:cs="Arial"/>
          <w:color w:val="000000"/>
          <w:lang w:eastAsia="fr-FR"/>
        </w:rPr>
      </w:pPr>
      <w:r>
        <w:rPr>
          <w:rFonts w:cs="Arial" w:ascii="Arial" w:hAnsi="Arial"/>
          <w:color w:val="000000"/>
          <w:lang w:eastAsia="fr-FR"/>
        </w:rPr>
        <w:t>75675 PARIS Cedex 14</w:t>
      </w:r>
    </w:p>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Organisation et coordination logistiques et techniques de la Plage du CNC lors du Festival de Cannes</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bookmarkStart w:id="0" w:name="_Hlk55558655"/>
      <w:bookmarkEnd w:id="0"/>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535018836"/>
      <w:bookmarkStart w:id="2" w:name="__Fieldmark__0_535018836"/>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35018836"/>
      <w:bookmarkStart w:id="4" w:name="__Fieldmark__1_535018836"/>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535018836"/>
      <w:bookmarkStart w:id="6" w:name="__Fieldmark__2_535018836"/>
      <w:bookmarkEnd w:id="6"/>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535018836"/>
      <w:bookmarkStart w:id="8" w:name="__Fieldmark__3_535018836"/>
      <w:bookmarkEnd w:id="8"/>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9" w:name="_Hlk31970583"/>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bookmarkStart w:id="10" w:name="_Hlk31970583"/>
      <w:r>
        <w:rPr>
          <w:rFonts w:cs="Arial" w:ascii="Arial" w:hAnsi="Arial"/>
        </w:rPr>
        <w:t>SIRET :</w:t>
      </w:r>
      <w:bookmarkEnd w:id="1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35018836"/>
      <w:bookmarkStart w:id="12" w:name="__Fieldmark__4_535018836"/>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35018836"/>
      <w:bookmarkStart w:id="14" w:name="__Fieldmark__5_535018836"/>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535018836"/>
      <w:bookmarkStart w:id="16" w:name="__Fieldmark__6_535018836"/>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535018836"/>
      <w:bookmarkStart w:id="18" w:name="__Fieldmark__7_53501883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535018836"/>
      <w:bookmarkStart w:id="20" w:name="__Fieldmark__8_53501883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271"/>
        <w:gridCol w:w="5226"/>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9_535018836"/>
      <w:bookmarkStart w:id="22" w:name="__Fieldmark__9_535018836"/>
      <w:bookmarkEnd w:id="22"/>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0">
        <w:r>
          <w:rPr>
            <w:rStyle w:val="InternetLink"/>
            <w:rFonts w:cs="Arial" w:ascii="Arial" w:hAnsi="Arial"/>
          </w:rPr>
          <w:t>articles L. 2141-1 à L. 2141-5</w:t>
        </w:r>
      </w:hyperlink>
      <w:r>
        <w:rPr>
          <w:rFonts w:cs="Arial" w:ascii="Arial" w:hAnsi="Arial"/>
        </w:rPr>
        <w:t xml:space="preserve">, aux </w:t>
      </w:r>
      <w:hyperlink r:id="rId11">
        <w:r>
          <w:rPr>
            <w:rStyle w:val="InternetLink"/>
            <w:rFonts w:cs="Arial" w:ascii="Arial" w:hAnsi="Arial"/>
          </w:rPr>
          <w:t>articles L. 2141-7 à L. 2141-10</w:t>
        </w:r>
      </w:hyperlink>
      <w:r>
        <w:rPr>
          <w:rFonts w:cs="Arial" w:ascii="Arial" w:hAnsi="Arial"/>
        </w:rPr>
        <w:t xml:space="preserve"> ou aux </w:t>
      </w:r>
      <w:hyperlink r:id="rId1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535018836"/>
      <w:bookmarkStart w:id="24" w:name="__Fieldmark__10_535018836"/>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535018836"/>
      <w:bookmarkStart w:id="26" w:name="__Fieldmark__11_535018836"/>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Signature par le candidat individuel ou, en cas groupement, le mandataire dûment habilité ou chaque membre du groupement</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1 – Signature par le candidat individuel :</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2 – Signature en cas de groupement :</w:t>
      </w:r>
    </w:p>
    <w:p>
      <w:pPr>
        <w:pStyle w:val="Normal"/>
        <w:tabs>
          <w:tab w:val="clear" w:pos="567"/>
          <w:tab w:val="left" w:pos="851" w:leader="none"/>
        </w:tabs>
        <w:jc w:val="both"/>
        <w:rPr>
          <w:rFonts w:ascii="Univers" w:hAnsi="Univers" w:cs="Univers"/>
          <w:i/>
          <w:i/>
          <w:sz w:val="18"/>
          <w:szCs w:val="18"/>
        </w:rPr>
      </w:pPr>
      <w:r>
        <w:rPr>
          <w:rFonts w:cs="Univers" w:ascii="Univers" w:hAnsi="Univers"/>
          <w:i/>
          <w:sz w:val="18"/>
          <w:szCs w:val="18"/>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pPr>
      <w:r>
        <w:rPr>
          <w:rFonts w:cs="Arial" w:ascii="Arial" w:hAnsi="Arial"/>
        </w:rPr>
        <w:t>SIRET</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 cas de groupement conjoint, le mandataire du groupement est :</w:t>
      </w:r>
    </w:p>
    <w:p>
      <w:pPr>
        <w:pStyle w:val="Normal"/>
        <w:tabs>
          <w:tab w:val="clear" w:pos="567"/>
          <w:tab w:val="left" w:pos="426" w:leader="none"/>
          <w:tab w:val="left" w:pos="851" w:leader="none"/>
        </w:tabs>
        <w:ind w:left="709" w:hanging="709"/>
        <w:jc w:val="both"/>
        <w:rPr>
          <w:rFonts w:ascii="Arial" w:hAnsi="Arial" w:cs="Arial"/>
        </w:rPr>
      </w:pPr>
      <w:r>
        <w:rPr>
          <w:rFonts w:cs="Arial" w:ascii="Arial" w:hAnsi="Arial"/>
          <w:i/>
          <w:iCs/>
          <w:sz w:val="18"/>
          <w:szCs w:val="18"/>
        </w:rPr>
        <w:t>(Cocher la case correspondante.)</w:t>
      </w:r>
    </w:p>
    <w:p>
      <w:pPr>
        <w:pStyle w:val="Normal"/>
        <w:tabs>
          <w:tab w:val="clear" w:pos="567"/>
          <w:tab w:val="left" w:pos="851" w:leader="none"/>
        </w:tabs>
        <w:spacing w:before="120" w:after="0"/>
        <w:ind w:firstLine="851"/>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7" w:name="__Fieldmark__12_535018836"/>
      <w:bookmarkStart w:id="28" w:name="__Fieldmark__12_535018836"/>
      <w:bookmarkEnd w:id="28"/>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9" w:name="__Fieldmark__13_535018836"/>
      <w:bookmarkStart w:id="30" w:name="__Fieldmark__13_535018836"/>
      <w:bookmarkEnd w:id="30"/>
      <w:r>
        <w:rPr>
          <w:rFonts w:cs="Univers" w:ascii="Univers" w:hAnsi="Univers"/>
        </w:rPr>
      </w:r>
      <w:r>
        <w:rPr>
          <w:rFonts w:cs="Univers" w:ascii="Univers" w:hAnsi="Univers"/>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1" w:name="__Fieldmark__14_535018836"/>
      <w:bookmarkStart w:id="32" w:name="__Fieldmark__14_535018836"/>
      <w:bookmarkEnd w:id="32"/>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ind w:left="1695" w:hanging="1695"/>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3" w:name="__Fieldmark__15_535018836"/>
      <w:bookmarkStart w:id="34" w:name="__Fieldmark__15_535018836"/>
      <w:bookmarkEnd w:id="34"/>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5" w:name="__Fieldmark__16_535018836"/>
      <w:bookmarkStart w:id="36" w:name="__Fieldmark__16_535018836"/>
      <w:bookmarkEnd w:id="36"/>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en leur nom et pour leur compte, le marché public ou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7" w:name="__Fieldmark__17_535018836"/>
      <w:bookmarkStart w:id="38" w:name="__Fieldmark__17_535018836"/>
      <w:bookmarkEnd w:id="38"/>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9" w:name="__Fieldmark__18_535018836"/>
      <w:bookmarkStart w:id="40" w:name="__Fieldmark__18_535018836"/>
      <w:bookmarkEnd w:id="40"/>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41" w:name="__Fieldmark__19_535018836"/>
      <w:bookmarkStart w:id="42" w:name="__Fieldmark__19_535018836"/>
      <w:bookmarkEnd w:id="42"/>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ind w:left="1701" w:hanging="850"/>
        <w:jc w:val="both"/>
        <w:rPr>
          <w:rFonts w:ascii="Univers" w:hAnsi="Univers" w:cs="Univers"/>
        </w:rPr>
      </w:pPr>
      <w:r>
        <w:rPr>
          <w:rFonts w:cs="Univers" w:ascii="Univers" w:hAnsi="Univers"/>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43" w:name="__Fieldmark__20_535018836"/>
      <w:bookmarkStart w:id="44" w:name="__Fieldmark__20_535018836"/>
      <w:bookmarkEnd w:id="44"/>
      <w:r>
        <w:rPr>
          <w:rFonts w:cs="Univers" w:ascii="Univers" w:hAnsi="Univers"/>
        </w:rPr>
      </w:r>
      <w:r>
        <w:rPr>
          <w:rFonts w:cs="Univers" w:ascii="Univers" w:hAnsi="Univers"/>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45" w:name="__Fieldmark__21_535018836"/>
      <w:bookmarkStart w:id="46" w:name="__Fieldmark__21_535018836"/>
      <w:bookmarkEnd w:id="46"/>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8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rFonts w:cs="Arial" w:ascii="Arial" w:hAnsi="Arial"/>
          <w:sz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3" w:hAnsi="Wingdings 3" w:cs="Wingdings 3"/>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2:00Z</dcterms:created>
  <dc:creator>BOUVIER-VITAL ISABELLE</dc:creator>
  <dc:description/>
  <cp:keywords/>
  <dc:language>en-US</dc:language>
  <cp:lastModifiedBy>Merienne Eugénie</cp:lastModifiedBy>
  <cp:lastPrinted>2016-11-02T14:51:00Z</cp:lastPrinted>
  <dcterms:modified xsi:type="dcterms:W3CDTF">2025-08-20T17:11:00Z</dcterms:modified>
  <cp:revision>76</cp:revision>
  <dc:subject/>
  <dc:title/>
</cp:coreProperties>
</file>